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591457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472866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1177650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6068439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9256212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0114550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68729127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9345445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55337621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